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pacing w:val="-4"/>
        </w:rPr>
        <w:t>Рабочая программа по русскому языку для 11 класса разработана на основе следующих нормативных документов, регламентирующих деятельность учителя предметника</w:t>
      </w:r>
      <w:r>
        <w:rPr>
          <w:rFonts w:cs="Times New Roman" w:ascii="Times New Roman" w:hAnsi="Times New Roman"/>
          <w:spacing w:val="-4"/>
          <w:lang w:val="tt-RU"/>
        </w:rPr>
        <w:t>:</w:t>
      </w:r>
    </w:p>
    <w:p>
      <w:pPr>
        <w:pStyle w:val="Style14"/>
        <w:widowControl w:val="false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закона от 29.12.2012 №273-ФЗ “Об образовании в Российской Федерации»;</w:t>
      </w:r>
    </w:p>
    <w:p>
      <w:pPr>
        <w:pStyle w:val="Style14"/>
        <w:widowControl w:val="false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Закона РТ от 22.07.2013 №68-ЗРТ «Об образовании»</w:t>
      </w:r>
    </w:p>
    <w:p>
      <w:pPr>
        <w:pStyle w:val="Style14"/>
        <w:widowControl w:val="false"/>
        <w:numPr>
          <w:ilvl w:val="1"/>
          <w:numId w:val="5"/>
        </w:numPr>
        <w:suppressAutoHyphens w:val="true"/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начального общего образования (утвержден приказом минобрнауки России от 6 октября 2009г. №373); </w:t>
      </w:r>
    </w:p>
    <w:p>
      <w:pPr>
        <w:pStyle w:val="Style14"/>
        <w:widowControl w:val="false"/>
        <w:numPr>
          <w:ilvl w:val="1"/>
          <w:numId w:val="5"/>
        </w:numPr>
        <w:suppressAutoHyphens w:val="true"/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</w:rPr>
        <w:t>Основной образовательной программы начального общего образования МБОУ «</w:t>
      </w:r>
      <w:r>
        <w:rPr>
          <w:rFonts w:cs="Times New Roman" w:ascii="Times New Roman" w:hAnsi="Times New Roman"/>
          <w:lang w:val="tt-RU"/>
        </w:rPr>
        <w:t>Средняя общеобразовательная школа №117</w:t>
      </w:r>
      <w:r>
        <w:rPr>
          <w:rFonts w:cs="Times New Roman" w:ascii="Times New Roman" w:hAnsi="Times New Roman"/>
        </w:rPr>
        <w:t xml:space="preserve">» Авиастроительного района г.Казани </w:t>
      </w:r>
    </w:p>
    <w:p>
      <w:pPr>
        <w:pStyle w:val="Style14"/>
        <w:widowControl w:val="false"/>
        <w:numPr>
          <w:ilvl w:val="1"/>
          <w:numId w:val="5"/>
        </w:numPr>
        <w:suppressAutoHyphens w:val="true"/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</w:rPr>
        <w:t xml:space="preserve">Федерального перечня учебников, рекомендованных (допущенных) к использованию в образовательном процессе в образовательных  учреждениях </w:t>
      </w:r>
      <w:r>
        <w:rPr>
          <w:rFonts w:cs="Times New Roman" w:ascii="Times New Roman" w:hAnsi="Times New Roman"/>
          <w:lang w:val="tt-RU"/>
        </w:rPr>
        <w:t>(приказ №253 от31 марта 2014 года)</w:t>
      </w:r>
    </w:p>
    <w:p>
      <w:pPr>
        <w:pStyle w:val="Style14"/>
        <w:widowControl w:val="false"/>
        <w:numPr>
          <w:ilvl w:val="1"/>
          <w:numId w:val="5"/>
        </w:numPr>
        <w:suppressAutoHyphens w:val="true"/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lang w:val="tt-RU"/>
        </w:rPr>
        <w:t xml:space="preserve">Учебного плана муниципального бюджетного общеобразовательного учреждения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tt-RU"/>
        </w:rPr>
        <w:t>Средняя общеобразовательная школа №117</w:t>
      </w:r>
      <w:r>
        <w:rPr>
          <w:rFonts w:cs="Times New Roman" w:ascii="Times New Roman" w:hAnsi="Times New Roman"/>
        </w:rPr>
        <w:t>» Авиастроительного района г.Казани на 2018-2019 учебный год</w:t>
      </w:r>
    </w:p>
    <w:p>
      <w:pPr>
        <w:pStyle w:val="Style14"/>
        <w:widowControl w:val="false"/>
        <w:numPr>
          <w:ilvl w:val="1"/>
          <w:numId w:val="5"/>
        </w:numPr>
        <w:suppressAutoHyphens w:val="true"/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го календарного учебного графика МБОУ «Школа№117» на 2018-2019 учебный года</w:t>
      </w:r>
    </w:p>
    <w:p>
      <w:pPr>
        <w:pStyle w:val="Style14"/>
        <w:widowControl w:val="false"/>
        <w:numPr>
          <w:ilvl w:val="1"/>
          <w:numId w:val="5"/>
        </w:numPr>
        <w:suppressAutoHyphens w:val="true"/>
        <w:autoSpaceDE w:val="false"/>
        <w:spacing w:lineRule="auto" w:line="240" w:before="0" w:after="0"/>
        <w:contextualSpacing w:val="false"/>
        <w:rPr>
          <w:rFonts w:ascii="Times New Roman" w:hAnsi="Times New Roman" w:eastAsia="Arial Unicode MS" w:cs="Times New Roman"/>
          <w:kern w:val="2"/>
          <w:lang w:eastAsia="ar-SA"/>
        </w:rPr>
      </w:pPr>
      <w:r>
        <w:rPr>
          <w:rFonts w:eastAsia="Arial Unicode MS" w:cs="Times New Roman" w:ascii="Times New Roman" w:hAnsi="Times New Roman"/>
          <w:kern w:val="2"/>
          <w:lang w:eastAsia="ar-SA"/>
        </w:rPr>
        <w:t>авторской программы Н.Г. Гольцовой «Русский язык. Программа курса 10-11 классы».- М.: Русское слово, 2012 г. (учебник:  Н. Г. Гольцова, И. В. Шамшин.  Русский язык. 10-11 классы. М.: «Русское слово», 2012)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lang w:eastAsia="ar-SA"/>
        </w:rPr>
      </w:r>
    </w:p>
    <w:p>
      <w:pPr>
        <w:pStyle w:val="Heading2"/>
        <w:spacing w:lineRule="auto" w:line="24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редметные результат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ускник на базовом уровне научится: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ьзовать языковые средства адекватно цели общения и речевой ситуации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кстов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страивать композицию текста, используя знания о его структурных элементах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hd w:fill="FFFFFF" w:val="clear"/>
          <w:lang w:eastAsia="ru-RU"/>
        </w:rPr>
        <w:t>подбирать и использовать языковые средства в зависимости от типа текста и выбранного профиля обучения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звлекать необходимую информацию из различных источников и переводить ее в текстовый формат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еобразовывать текст в другие виды передачи информации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бирать тему, определять цель и подбирать материал для публичного выступления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блюдать культуру публичной речи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ценивать собственную и чужую речь с позиции соответствия языковым нормам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ускник на базовом уровне получит возможность научиться: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отличать язык художественной литературы от других разновидностей современного русского языка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сохранять стилевое единство при создании текста заданного функционального стиля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создавать отзывы и рецензии на предложенный текст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соблюдать культуру чтения, говорения, аудирования и письма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осуществлять речевой самоконтроль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Style14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10 класс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45" w:hRule="atLeast"/>
        </w:trPr>
        <w:tc>
          <w:tcPr>
            <w:tcW w:w="104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55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 (1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Русский язык среди языков мира. Богатство и выразительность русского языка. Русские писатели о выразительности русского языка</w:t>
            </w:r>
          </w:p>
        </w:tc>
      </w:tr>
      <w:tr>
        <w:trPr>
          <w:trHeight w:val="225" w:hRule="atLeast"/>
        </w:trPr>
        <w:tc>
          <w:tcPr>
            <w:tcW w:w="1049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6200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сика. Фразеология. Лексикография (5 ч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6200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Основные понятия и основные единицы лексики и фразеолог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6200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 xml:space="preserve">Слово и его значение. Однозначность и многозначность слов. Изобразительно-выразительные средства русского языка. 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5178" w:leader="none"/>
                <w:tab w:val="right" w:pos="6200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 xml:space="preserve">Омонимы и их употребление. Паронимы и их употребление. Синонимы и их употребление. Антонимы и их употребление. 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Происхождение лексики современного русского языка. Лексика общеупотребительная и лексика, имеющая ограниченную сферу употребления. Употребление устаревшей лексики и неологизмов.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6200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Фразеология. Фразеологические единицы и их употребление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Лексикография.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5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нетика. Графика. Орфоэпия (1 ч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5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Основные понятия фонетики, графики, орфоэп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5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Звуки и буквы. Позиционные (фонетические) и исторические чередования звук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5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Фонетический разбор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5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Орфоэпия. Основные правила произношения гласных и согласных звуков. Удар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5" w:leader="dot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фемика и словообразование (3 ч)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Основные понятия морфемики и словообразования. Состав слова. Морфемы корневые и аффиксальные. Основа слова. Основы производные и непроизводны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5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 xml:space="preserve">Морфемный разбор слова.. 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5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Словообразование. Морфологические способы словообразования Понятие словообразовательной цепоч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5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Неморфологические способы словообразов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5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Словообразовательный разбор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5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Основные способы формообразования в современном русском языке.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55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фография (5 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Основные понятия морфологии и орфографии. Взаимосвязь морфологии и орфограф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Орф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Принципы русской орфограф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Морфологический принцип как ведущий принцип русской орфографии. Фонетические, традиционные и дифференцирующие напис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Проверяемые и непроверяемые безударные гласные в корне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Чередующиеся гласные в корне слова.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Употребление прописных и строчных бук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Правила переноса слов.Употребление гласных после шипящих. Употребление гласных после ц.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Правописание звонких и глухих согласны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Правописание непроизносимых согласных и сочетаний сч, зч, шч, жч, стч, зд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Правописание двойных согласных.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Правописание гласных и соглас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в приставках 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Приставки пре- и при-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Гласные и и ы после приставо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Употребление ъ и ь.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ые части речи Имя существительное (3 ч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Имя существительное как часть речи. Лексико-грамматические разряды имён существительных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Род имён существительных. Распределение существительных по родам. Существительные общего рода. Определение и способы выражения рода несклоняемых имён существительных и аббревиатур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Число имён существительных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Падеж и склонение имён существительных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Морфологический разбор имён существительных.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Правописание падежных окончаний имён существительных. Варианты падежных оконча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Гласные в суффиксах имён существительны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 w:bidi="ru-RU"/>
              </w:rPr>
              <w:t>Правописание сложных имён существительных. Составные наименования и их правописание.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я прилагате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 как часть речи. Правописание окончаний имен прилагательных 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мен прилагательных. Правописание сложных имен прилагательных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я числительное (2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 как часть речи. Лексико-грамматические разряды имён числительных. Простые, сложные и составные числ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числительных.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клонения имён числ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ён числ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имён числительных в речи. Особенности употребления собирательных числительных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оимение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. Разряды местои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местои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стоимений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гол (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как часть речи 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голов 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частие (1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астие как глагольная форма. Правописание причастий 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епричастие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епричас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деепричас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деепричастий в наречия и предлоги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речие (2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. Разряды нареч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нареч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нареч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категории состояния 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ужебные части речи Предлог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 как служебная часть речи. Правописание предлогов 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юзы и союзные слова (1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юз как служебная часть речи. Союзные слова. Правописание союзов 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тицы (1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цы как служебная часть речи. Правописание частиц. Частиц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х значение и употребление Слитное и раздельное на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различными частями речи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ждометие. Звукоподражательные слова (1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ометие как особый разряд слов. Звукоподражательные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и обобщение пройденного (1 ч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ИНТАКСИС И ПУНКТУАЦ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Основные понятия синтаксиса и пунктуации. </w:t>
      </w:r>
      <w:r>
        <w:rPr>
          <w:rFonts w:cs="Times New Roman" w:ascii="Times New Roman" w:hAnsi="Times New Roman"/>
          <w:bCs/>
        </w:rPr>
        <w:t xml:space="preserve">Основные синтаксические единицы. Основны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нципы русской пунктуации. Основные пунктуационные нормы русского языка. Трудные случа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унктуации. Пунктуационный анализ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ловосочета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лассификация словосочетаний. Виды синтаксической связи. Синтаксический разбо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ловосочет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едлож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онятие о предложении. Классификация предложений. Предложения простые и сложны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стое предлож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иды предложений по цели высказывания. Виды предложений по эмоциональной окраск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едложения утвердительные и отрицательные. Виды предложений по структуре. Двусоставные 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дносоставные предложения. Главные члены предложения. Тире между подлежащим и сказуемы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аспространенные и нераспространенные предложения. Второстепенные члены предло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олные и неполные предложения. Тире в неполном предложении. Соединительное тир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нтонационное тир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орядок слов в простом предложении. Инверс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инонимия разных типов простого предло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стое осложненное предлож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интаксический разбор простого предло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днородные члены предложения. Знаки препинания в предложениях с однородными членами. Зна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епинания при однородных и неоднородных определениях. Знаки препинания при однородных 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еоднородных приложениях. Знаки препинания при однородных членах, соединенны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еповторяющимися союзами. Знаки препинания при однородных членах, соединенны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овторяющимися и парными союзам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бобщающие слова при однородных членах. Знаки препинания при обобщающих слова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бособленные члены предложения. Знаки препинания при обособленных членах предло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бособленные и необособленные определения. Обособленные приложения. Обособленны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бстоятельства. Обособленные дополнения. Уточняющие, пояснительные и присоединительны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члены предло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араллельные синтаксические конструк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наки препинания при сравнительном оборот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наки препинания при словах и конструкциях, грамматически не связанных с предложением. Зна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епинания при обращениях. Знаки препинания при вводных словах и словосочетаниях. Зна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епинания при вставных конструкциях. Знаки препинания при междометиях. Утвердительны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трицательные, вопросительно-восклицательные сло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ложное предлож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онятие о сложном предложен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наки препинания в сложносочиненном предложении. Синтаксический разбор сложносочинен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едло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наки препинания в сложноподчиненном предложении с одним придаточным. Синтаксическ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азбор сложноподчиненного предложения с одним придаточны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наки препинания в сложноподчиненном предложении с несколькими придаточным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интаксический разбор сложноподчиненного предложения с несколькими придаточным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наки препинания в бессоюзном сложном предложении. Запятая и точка с запятой в бессоюзно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ложном предложении. Двоеточие в бессоюзном сложном предложении. Тире в бессоюзно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ложном предложении. Синтаксический разбор бессоюзного сложного предло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ериод. Знаки препинания в период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инонимия разных типов сложного предло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едложения с чужой речью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пособы передачи чужой речи. Знаки препинания при прямой речи. Знаки препинания при диалог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наки препинания при цитата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потребление знаков препин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очетание знаков препинания. Вопросительный и восклицательный знаки. Запятая и тир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ноготочие и другие знаки препинания. Скобки и другие знаки препинания. Кавычки и друг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наки препинания. Факультативные знаки препинания. Авторская пунктуац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ультура реч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феры и ситуации речевого общения. Компоненты речевой ситуа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онологическая и диалогическая речь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ультура речи и её основные аспекты: нормативный, коммуникативный, этический. Основны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оммуникативные качества речи и их оценка. Причины коммуникативных неудач, и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едупреждение и преодоление. Культура учебно-научного и делового общения (устная 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исьменная формы). Культура публичной речи. Культура разговорной речи. Культура письмен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еч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тилистика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тилистика как раздел науки о языке, который изучает стили языка и стили речи, а такж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зобразительно-выразительные средства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ункциональные стили. Классификация функциональных стилей. Научный стиль. Официально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ловой стиль. Публицистический стиль. Разговорный стиль. Особенности литературно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художественной реч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Текст. Закономерности построения текста. Функционально-смысловые типы речи: повествовани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писание, рассуждение. Информационная переработка текста.  Анализ текстов разных стилей 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жанр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з истории русского языкозн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усский язык как объект научного изучения. Виднейшие учёные-лингвисты и их работы. М.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Ломоносов. А.Х. Востоков. Ф.И. Буслаев. В.И. Даль. Я.К. Грот. А.А. Шахматов. Л.В. Щерба. Д.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шаков. В.В. Виноградов. С.И. Ожегов. Основные направления развития русистики в наши дн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401" w:leader="none"/>
        </w:tabs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учебно-методического обеспечения</w:t>
      </w:r>
    </w:p>
    <w:p>
      <w:pPr>
        <w:pStyle w:val="Normal"/>
        <w:tabs>
          <w:tab w:val="clear" w:pos="708"/>
          <w:tab w:val="left" w:pos="5401" w:leader="none"/>
        </w:tabs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numPr>
          <w:ilvl w:val="0"/>
          <w:numId w:val="2"/>
        </w:numPr>
        <w:spacing w:lineRule="auto" w:line="360"/>
        <w:ind w:left="360" w:right="39" w:hanging="360"/>
        <w:jc w:val="both"/>
        <w:rPr/>
      </w:pPr>
      <w:r>
        <w:rPr>
          <w:rFonts w:cs="Times New Roman" w:ascii="Times New Roman" w:hAnsi="Times New Roman"/>
          <w:b/>
          <w:i/>
        </w:rPr>
        <w:t>Гольцова Н.Г., Мищерина М. А.</w:t>
      </w:r>
      <w:r>
        <w:rPr>
          <w:rFonts w:cs="Times New Roman" w:ascii="Times New Roman" w:hAnsi="Times New Roman"/>
          <w:i/>
        </w:rPr>
        <w:t xml:space="preserve"> Русский язык. 10-11 классы. Профильный уровень. Базовый уровень: Поурочное планирование. – М.: ООО "ТИД "Русское слово – РС", 2004.</w:t>
      </w:r>
    </w:p>
    <w:p>
      <w:pPr>
        <w:pStyle w:val="Style14"/>
        <w:numPr>
          <w:ilvl w:val="0"/>
          <w:numId w:val="2"/>
        </w:numPr>
        <w:spacing w:lineRule="auto" w:line="360"/>
        <w:ind w:left="360" w:right="39" w:hanging="36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/>
          <w:i/>
        </w:rPr>
        <w:t>Н. Г. Гольцова, М. А. Мищерина.</w:t>
      </w:r>
      <w:r>
        <w:rPr>
          <w:rFonts w:cs="Times New Roman" w:ascii="Times New Roman" w:hAnsi="Times New Roman"/>
          <w:i/>
        </w:rPr>
        <w:t xml:space="preserve">  Русский язык 10-11кл.: Книга для учителя. - М., «Русское слово», 2002.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i/>
        </w:rPr>
        <w:t xml:space="preserve">Н. Г. Гольцова, М. А. Мищерина. </w:t>
      </w:r>
      <w:r>
        <w:rPr>
          <w:rFonts w:cs="Times New Roman" w:ascii="Times New Roman" w:hAnsi="Times New Roman"/>
          <w:i/>
        </w:rPr>
        <w:t xml:space="preserve"> Русский язык. 10-11классы. Профильный уровень. Базовый уровень: Поурочное планирование. -  М., «Русское слово», 2004.</w:t>
      </w:r>
    </w:p>
    <w:p>
      <w:pPr>
        <w:pStyle w:val="Style14"/>
        <w:numPr>
          <w:ilvl w:val="0"/>
          <w:numId w:val="2"/>
        </w:numPr>
        <w:spacing w:lineRule="auto" w:line="360"/>
        <w:ind w:left="360" w:right="39" w:hanging="36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/>
          <w:i/>
        </w:rPr>
        <w:t xml:space="preserve">Будникова Н. Н., Дмитриева Н. И., Холявина Т. Г. </w:t>
      </w:r>
      <w:r>
        <w:rPr>
          <w:rFonts w:cs="Times New Roman" w:ascii="Times New Roman" w:hAnsi="Times New Roman"/>
          <w:i/>
        </w:rPr>
        <w:t>Поурочные разработки по русскому языку: 10-11 классы. М.: ВАКО, 2009.</w:t>
      </w:r>
    </w:p>
    <w:p>
      <w:pPr>
        <w:pStyle w:val="Style14"/>
        <w:numPr>
          <w:ilvl w:val="0"/>
          <w:numId w:val="2"/>
        </w:numPr>
        <w:spacing w:lineRule="auto" w:line="360"/>
        <w:ind w:left="360" w:right="39" w:hanging="36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/>
          <w:i/>
        </w:rPr>
        <w:t>Петровская С. С. и др.</w:t>
      </w:r>
      <w:r>
        <w:rPr>
          <w:rFonts w:cs="Times New Roman" w:ascii="Times New Roman" w:hAnsi="Times New Roman"/>
          <w:i/>
        </w:rPr>
        <w:t xml:space="preserve"> Сборник диктантов по русскому языку: 10-11 кл.: Книга для учителя. – М.: Просвещение, 2000.</w:t>
      </w:r>
    </w:p>
    <w:p>
      <w:pPr>
        <w:pStyle w:val="Style14"/>
        <w:numPr>
          <w:ilvl w:val="0"/>
          <w:numId w:val="2"/>
        </w:numPr>
        <w:spacing w:lineRule="auto" w:line="360"/>
        <w:ind w:left="360" w:right="39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Журнал «Русский язык в школе».</w:t>
      </w:r>
    </w:p>
    <w:p>
      <w:pPr>
        <w:pStyle w:val="Style14"/>
        <w:numPr>
          <w:ilvl w:val="0"/>
          <w:numId w:val="2"/>
        </w:numPr>
        <w:spacing w:lineRule="auto" w:line="360"/>
        <w:ind w:left="360" w:right="39" w:hanging="360"/>
        <w:jc w:val="both"/>
        <w:rPr/>
      </w:pPr>
      <w:r>
        <w:rPr>
          <w:rFonts w:cs="Times New Roman" w:ascii="Times New Roman" w:hAnsi="Times New Roman"/>
          <w:b/>
          <w:i/>
        </w:rPr>
        <w:t>Русский язык: Грамматика. Текст. Стили речи:</w:t>
      </w:r>
      <w:r>
        <w:rPr>
          <w:rFonts w:cs="Times New Roman" w:ascii="Times New Roman" w:hAnsi="Times New Roman"/>
          <w:i/>
        </w:rPr>
        <w:t xml:space="preserve"> Учеб. для 10-11 кл. общеобразоват. учреждений/ А. И. Власенков, Л. М. Рыбченкова. – М.: Просвещение, 200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Style14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04:00Z</dcterms:created>
  <dc:creator>User</dc:creator>
  <dc:description/>
  <dc:language>en-US</dc:language>
  <cp:lastModifiedBy>User</cp:lastModifiedBy>
  <dcterms:modified xsi:type="dcterms:W3CDTF">2019-12-27T11:04:00Z</dcterms:modified>
  <cp:revision>2</cp:revision>
  <dc:subject/>
  <dc:title/>
</cp:coreProperties>
</file>